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ІДГ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офіційного опонента на дисертаці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Сун МЕЙСЮАНЬ</w:t>
      </w:r>
    </w:p>
    <w:p>
      <w:pPr>
        <w:pStyle w:val="TextBody"/>
        <w:spacing w:lineRule="auto" w:line="240" w:before="0" w:after="160"/>
        <w:ind w:hanging="0"/>
        <w:jc w:val="center"/>
        <w:rPr/>
      </w:pPr>
      <w:r>
        <w:rPr>
          <w:b/>
          <w:lang w:val="uk-UA" w:eastAsia="en-US"/>
        </w:rPr>
        <w:t>«</w:t>
      </w:r>
      <w:r>
        <w:rPr>
          <w:b/>
          <w:bCs/>
        </w:rPr>
        <w:t>ВЗАЄМОДІЯ ЖАНРОВОЇ ТА ВИКОНАВСЬКОЇ СТИЛІСТИКИ</w:t>
      </w:r>
    </w:p>
    <w:p>
      <w:pPr>
        <w:pStyle w:val="TextBody"/>
        <w:spacing w:lineRule="auto" w:line="240" w:before="0" w:after="16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ФОРТЕПІАННИХ ТВОРАХ КИТАЙСЬКИХ </w:t>
      </w:r>
      <w:r>
        <w:rPr>
          <w:b/>
          <w:bCs/>
          <w:lang w:val="ru-RU"/>
        </w:rPr>
        <w:t>К</w:t>
      </w:r>
      <w:r>
        <w:rPr>
          <w:b/>
          <w:bCs/>
        </w:rPr>
        <w:t>ОМПОЗИТОРІВ</w:t>
      </w:r>
      <w:r>
        <w:rPr>
          <w:b/>
          <w:bCs/>
          <w:lang w:val="uk-UA" w:eastAsia="en-US"/>
        </w:rPr>
        <w:t>»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одану на здобуття наукового ступе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ктора філософії  зі спеціальності 025 – музичне мистец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2"/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 українському музикознавстві останньої доби стало вже традиційним акцентування постійно зростаючої ролі проблематики, пов’язаної з музичним мистецтвом Китаю, та визнання цього дослідницького вектору як важливого наукового напряму, що багатобічно й динамічно розвивається у сучасному глобалізованому світі в контексті діалогу культур. Китайський сегмент, репрезентований передусім працями молодих китайських дослідників, які отримали академічну музичну освіту європейського зразку під керівництвом українських митців та науковців, на сьогодні є невід’ємною частиною вітчизняної музикології, займаючи у ній помітне місце. Водночас відбувається й паралельний процес формування в річищі української музичної думки теоретико-методологічних підвалин сучасного китайського музикознавства, інтегрованого з європейською мистецькою і науковою традицією, що є переконливим доказом плідної творчої взаємодії Сходу і Заходу в даній сфері.</w:t>
      </w:r>
    </w:p>
    <w:p>
      <w:pPr>
        <w:pStyle w:val="2"/>
        <w:spacing w:lineRule="auto" w:line="360"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ажливим чинником цього є зокрема активне звернення молодих китайських музикознавців до дослідження основоположних для сучасної вітчизняної музикології категорій жанру та стилю, проблем жанрової стилістики, а також специфіки їх проявів у музично-виконавському мистецтві.</w:t>
      </w:r>
    </w:p>
    <w:p>
      <w:pPr>
        <w:pStyle w:val="TextBody"/>
        <w:ind w:firstLine="709"/>
        <w:jc w:val="both"/>
        <w:rPr>
          <w:spacing w:val="-2"/>
        </w:rPr>
      </w:pPr>
      <w:r>
        <w:rPr/>
        <w:t>Саме така проблематика полягає в основі</w:t>
      </w:r>
      <w:r>
        <w:rPr>
          <w:spacing w:val="-2"/>
        </w:rPr>
        <w:t xml:space="preserve"> дисертації Сун Мейсюань </w:t>
      </w:r>
      <w:r>
        <w:rPr>
          <w:bCs/>
          <w:lang w:eastAsia="en-US"/>
        </w:rPr>
        <w:t>«</w:t>
      </w:r>
      <w:r>
        <w:rPr>
          <w:bCs/>
        </w:rPr>
        <w:t>Взаємодія жанрової та виконавської стилістики</w:t>
      </w:r>
      <w:r>
        <w:rPr>
          <w:bCs/>
          <w:lang w:val="uk-UA"/>
        </w:rPr>
        <w:t xml:space="preserve"> в</w:t>
      </w:r>
      <w:r>
        <w:rPr>
          <w:bCs/>
        </w:rPr>
        <w:t xml:space="preserve"> фортепіанних творах китайських </w:t>
      </w:r>
      <w:r>
        <w:rPr>
          <w:bCs/>
          <w:lang w:val="uk-UA"/>
        </w:rPr>
        <w:t>к</w:t>
      </w:r>
      <w:r>
        <w:rPr>
          <w:bCs/>
        </w:rPr>
        <w:t>омпозиторів</w:t>
      </w:r>
      <w:r>
        <w:rPr>
          <w:bCs/>
          <w:lang w:eastAsia="en-US"/>
        </w:rPr>
        <w:t xml:space="preserve">», </w:t>
      </w:r>
      <w:r>
        <w:rPr>
          <w:spacing w:val="-2"/>
        </w:rPr>
        <w:t>присвяченої питанням взаємодії жанрової та виконавської стилістики в фортепіанних творах китайських композит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езсумнівною є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актуальніс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ної теми дослідження, котра, за визначенням авторки, обумовлена </w:t>
      </w:r>
      <w:bookmarkStart w:id="0" w:name="bookmark61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«відсутністю дослідження, що розкриває взаємозв’язок жанрової і виконавської стилістики китайської фортепіанної музики; </w:t>
      </w:r>
      <w:bookmarkStart w:id="1" w:name="bookmark62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ю ретельного вивчення специфічного трактування європейських фортепіанних жанрів китайськими композиторами; </w:t>
      </w:r>
      <w:bookmarkStart w:id="2" w:name="bookmark6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недостатністю виконавського аналізу фортепіанних творів китайських композиторів, що ускладнює їх осмислення та реалізацію в концертній практиці; </w:t>
      </w:r>
      <w:bookmarkStart w:id="3" w:name="bookmark64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зростаючим інтересом у світі до даної музики як репрезентанта китайського піанізму» (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3 дис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ґрунтованість та достовір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их положень дисертації зумовлені чітким формулюванням мети наукового дослідження («обґрунтувати взаємозв’язок жанрової та виконавської стилістики в фортепіанній музиці китайських композиторів у світлі національно-ментальних ознак їх творчості», 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4 дис.) та його основних завдань; коректністю визначення об’єкту дослідження («процес еволюції світового фортепіанного мистецтва», 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4 дис.) та предмету дослідження («взаємодія жанрової та виконавської стилістики у фортепіанних творах китайських композиторів», 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4 дис.); переконливою аргументацією теоретичних аспектів проблематики та позицій наукової новизни; обраним аналітичним інструментарієм дослідження, а також апробацією його результа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ґрунтованість основних положень дисертації та достовірність отриманих висновків детерміновано й залученням вагомої теоретичної та джерельної бази, яку складають ґрунтовні наукові праці (дисертації, монографії, статті) за проблематикою запровадженого дослідження (загалом 222 найменувань, з них 130 – китайською, англійською та німецькою мовами), а також методологічною опорою на використання комплексу дослідницьких методів (с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дис.), поєднання котрих уможливило досягнення основних результатів роботи. </w:t>
      </w:r>
    </w:p>
    <w:p>
      <w:pPr>
        <w:pStyle w:val="TextBody"/>
        <w:ind w:firstLine="740"/>
        <w:jc w:val="both"/>
        <w:rPr/>
      </w:pPr>
      <w:r>
        <w:rPr>
          <w:b/>
          <w:bCs/>
          <w:spacing w:val="-2"/>
        </w:rPr>
        <w:t>Наукова новизна одержаних результатів</w:t>
      </w:r>
      <w:r>
        <w:rPr>
          <w:spacing w:val="-2"/>
          <w:lang w:val="uk-UA"/>
        </w:rPr>
        <w:t xml:space="preserve"> полягає у тому, що у</w:t>
      </w:r>
      <w:r>
        <w:rPr>
          <w:spacing w:val="-2"/>
        </w:rPr>
        <w:t xml:space="preserve"> дослідженні </w:t>
      </w:r>
      <w:r>
        <w:rPr>
          <w:b/>
          <w:bCs/>
          <w:i/>
          <w:iCs/>
          <w:spacing w:val="-2"/>
        </w:rPr>
        <w:t>вперше</w:t>
      </w:r>
      <w:r>
        <w:rPr>
          <w:i/>
          <w:iCs/>
          <w:spacing w:val="-2"/>
        </w:rPr>
        <w:t>:</w:t>
      </w:r>
      <w:r>
        <w:rPr>
          <w:i/>
          <w:iCs/>
          <w:spacing w:val="-2"/>
          <w:lang w:val="uk-UA"/>
        </w:rPr>
        <w:t xml:space="preserve"> </w:t>
      </w:r>
      <w:r>
        <w:rPr>
          <w:spacing w:val="-2"/>
        </w:rPr>
        <w:t>обґрунтовано взаємозв’язок жанрової та виконавської стилістики в фортепіанній музиці китайських композиторів через вияв національно - ментальних ознак художнього сприйняття світу, своєрідності музичних жанрів та мови, традицій китайського музичного мистецтва в цілому;</w:t>
      </w:r>
      <w:r>
        <w:rPr>
          <w:spacing w:val="-2"/>
          <w:lang w:val="uk-UA"/>
        </w:rPr>
        <w:t xml:space="preserve"> </w:t>
      </w:r>
      <w:r>
        <w:rPr>
          <w:spacing w:val="-2"/>
        </w:rPr>
        <w:t>виявлено специфіку жанрової стилістики у творах для фортепіано, які поєднують у собі історично усталені національні та європейські моделі жанрової традиції;</w:t>
      </w:r>
      <w:r>
        <w:rPr>
          <w:spacing w:val="-2"/>
          <w:lang w:val="uk-UA"/>
        </w:rPr>
        <w:t xml:space="preserve"> </w:t>
      </w:r>
      <w:r>
        <w:rPr>
          <w:spacing w:val="-2"/>
        </w:rPr>
        <w:t>розкрито особливості виконавського аналізу, спрямованого на жанрову специфіку твору;</w:t>
      </w:r>
      <w:r>
        <w:rPr>
          <w:spacing w:val="-2"/>
          <w:lang w:val="uk-UA"/>
        </w:rPr>
        <w:t xml:space="preserve"> </w:t>
      </w:r>
      <w:r>
        <w:rPr>
          <w:spacing w:val="-2"/>
        </w:rPr>
        <w:t xml:space="preserve">виявлено універсальний механізм фортепіанної інтерпретації творів китайських композиторів, що функціонує у </w:t>
      </w:r>
      <w:r>
        <w:rPr>
          <w:spacing w:val="-2"/>
          <w:lang w:val="uk-UA"/>
        </w:rPr>
        <w:t>всьому розмаїтті авторських стилів; а також встановлено закономірності</w:t>
      </w:r>
      <w:r>
        <w:rPr>
          <w:spacing w:val="-2"/>
        </w:rPr>
        <w:t xml:space="preserve"> реалізації виконавської стилістики творів різної національно-ментальної природи.</w:t>
      </w:r>
    </w:p>
    <w:p>
      <w:pPr>
        <w:pStyle w:val="TextBody"/>
        <w:ind w:firstLine="860"/>
        <w:jc w:val="both"/>
        <w:rPr>
          <w:lang w:val="ru-RU"/>
        </w:rPr>
      </w:pPr>
      <w:r>
        <w:rPr>
          <w:b/>
          <w:bCs/>
          <w:lang w:val="uk-UA"/>
        </w:rPr>
        <w:t xml:space="preserve">Практичне значення дисертаційного дослідження </w:t>
      </w:r>
      <w:r>
        <w:rPr>
          <w:lang w:val="uk-UA"/>
        </w:rPr>
        <w:t>полягає у можливості</w:t>
      </w:r>
      <w:r>
        <w:rPr>
          <w:bCs/>
          <w:lang w:val="uk-UA"/>
        </w:rPr>
        <w:t xml:space="preserve"> використання</w:t>
      </w:r>
      <w:r>
        <w:rPr>
          <w:lang w:val="uk-UA"/>
        </w:rPr>
        <w:t xml:space="preserve"> його</w:t>
      </w:r>
      <w:r>
        <w:rPr>
          <w:bCs/>
          <w:lang w:val="uk-UA"/>
        </w:rPr>
        <w:t xml:space="preserve"> матеріалів і висновків у </w:t>
      </w:r>
      <w:r>
        <w:rPr>
          <w:lang w:val="uk-UA"/>
        </w:rPr>
        <w:t xml:space="preserve">подальших наукових розвідках з проблем становлення та розвитку стилістичних особливостей китайської композиторської школи, її зв’язків із національним народно-інструментальним мистецтвом та професійним фортепіанним виконавством, у концертно-виконавській піаністичній діяльності (зокрема </w:t>
      </w:r>
      <w:r>
        <w:rPr/>
        <w:t>у роботі над виконавською інтерпретацією</w:t>
      </w:r>
      <w:r>
        <w:rPr>
          <w:lang w:val="ru-RU"/>
        </w:rPr>
        <w:t>)</w:t>
      </w:r>
      <w:r>
        <w:rPr>
          <w:lang w:val="uk-UA"/>
        </w:rPr>
        <w:t>, а також у педагогічній практиці музичних закладів вищої освіти України і Китаю (насамперед у</w:t>
      </w:r>
      <w:r>
        <w:rPr/>
        <w:t xml:space="preserve"> курс</w:t>
      </w:r>
      <w:r>
        <w:rPr>
          <w:lang w:val="uk-UA"/>
        </w:rPr>
        <w:t>ах</w:t>
      </w:r>
      <w:r>
        <w:rPr/>
        <w:t xml:space="preserve"> історії та теорії фортепіанного виконавства, методики та педагогіки</w:t>
      </w:r>
      <w:r>
        <w:rPr>
          <w:lang w:val="ru-RU"/>
        </w:rPr>
        <w:t>).</w:t>
      </w:r>
      <w:r>
        <w:rPr/>
        <w:t xml:space="preserve"> 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 xml:space="preserve">Наукові публікації здобувача відповідають змісту і основним положенням поданої дисертації, її результатам та висновкам. Основні результати дослідження </w:t>
      </w:r>
      <w:r>
        <w:rPr/>
        <w:t xml:space="preserve">відображені </w:t>
      </w:r>
      <w:r>
        <w:rPr>
          <w:lang w:val="uk-UA"/>
        </w:rPr>
        <w:t xml:space="preserve">в </w:t>
      </w:r>
      <w:r>
        <w:rPr/>
        <w:t>3</w:t>
      </w:r>
      <w:r>
        <w:rPr>
          <w:lang w:val="uk-UA"/>
        </w:rPr>
        <w:t>-х</w:t>
      </w:r>
      <w:r>
        <w:rPr/>
        <w:t xml:space="preserve"> </w:t>
      </w:r>
      <w:r>
        <w:rPr>
          <w:lang w:val="uk-UA"/>
        </w:rPr>
        <w:t>публікаціях, з них – 2 одноосібні наукові статті у фахових виданнях, рекомендованих МОН України (категорія «Б»), та 1 стаття</w:t>
      </w:r>
      <w:r>
        <w:rPr/>
        <w:t xml:space="preserve"> </w:t>
      </w:r>
      <w:r>
        <w:rPr>
          <w:lang w:val="uk-UA"/>
        </w:rPr>
        <w:t xml:space="preserve">(у співавторстві) в </w:t>
      </w:r>
      <w:r>
        <w:rPr/>
        <w:t>періодичному науковому виданні «AD ALTA: Journal of Interdisciplinary Research» (Чехія), що індексується у міжнародній наукометричній базі Web of Science</w:t>
      </w:r>
      <w:r>
        <w:rPr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дисертації віддзеркалює її зміст, відповідає поставленій меті, обраним об’єкту і предмету дослідження та складається зі Вступу, 3-х Розділів, 8 підрозділів, Висновків, Списку використаних джерел та Додатку.</w:t>
      </w:r>
    </w:p>
    <w:p>
      <w:pPr>
        <w:pStyle w:val="TextBody"/>
        <w:ind w:firstLine="740"/>
        <w:jc w:val="both"/>
        <w:rPr>
          <w:lang w:val="uk-UA"/>
        </w:rPr>
      </w:pPr>
      <w:r>
        <w:rPr>
          <w:lang w:val="uk-UA"/>
        </w:rPr>
        <w:t xml:space="preserve">У першому розділі («Методологія вивчення жанрової та виконавської  стилістики у сучасному фортепіанному мистецтві») докладно висвітлено досвід вивчення проблем жанру, стилю та виконавської інтерпретації у мистецтвознавстві (підрозділ 1.1), окреслено характер та рівень осягнення жанрово-стилістичної специфіки фортепіанних творів китайських композиторів в музикознавчих дослідженнях (підрозділ 1.2), охарактеризовано особливості формування фортепіанної виконавської стилістики в історичному процесі її взаємодії з композиторською творчістю в Китаї (підрозділ 1.3). Дисертантка слушно підкреслює </w:t>
      </w:r>
      <w:r>
        <w:rPr/>
        <w:t>важливість взаємодії жанрово-стильової та виконавської стилістики та її унікальну специфіку у кожній національній культурі,</w:t>
      </w:r>
      <w:r>
        <w:rPr>
          <w:lang w:val="uk-UA"/>
        </w:rPr>
        <w:t xml:space="preserve"> розглядає становлення національного стилю в китайській фортепіанній музиці, визначає її провідні жанрові сфери та характеризує їхній розвиток у ХХ – початку ХХІ ст., висвітлює розвиток китайського фортепіанного виконавства та творчу діяльність низки видатних китайських піаністів (Лю Шикуня, Ін Чензона, Ейлін Хуан) тощ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pacing w:val="-4"/>
          <w:lang w:val="uk-UA"/>
        </w:rPr>
        <w:t xml:space="preserve">2-й та 3-й розділи дисертації містять цілу низку змістовних аналітичних нарисів, в яких розглядаються різні жанрові моделі фортепіанних </w:t>
      </w:r>
      <w:r>
        <w:rPr>
          <w:lang w:val="uk-UA"/>
        </w:rPr>
        <w:t>творів китайських композиторів та визначається їх виконавська стилістика.</w:t>
      </w:r>
    </w:p>
    <w:p>
      <w:pPr>
        <w:pStyle w:val="Style18"/>
        <w:spacing w:lineRule="auto" w:line="360" w:before="0" w:after="0"/>
        <w:ind w:firstLine="709"/>
        <w:jc w:val="both"/>
        <w:rPr>
          <w:lang w:val="uk-UA"/>
        </w:rPr>
      </w:pPr>
      <w:r>
        <w:rPr/>
        <w:t>У другому розділі («Реалізація виконавської стилістики фортепіанних творів китайських композиторів у</w:t>
      </w:r>
      <w:r>
        <w:rPr>
          <w:lang w:val="uk-UA"/>
        </w:rPr>
        <w:t xml:space="preserve"> </w:t>
      </w:r>
      <w:r>
        <w:rPr/>
        <w:t>національній жанровій традиції») розкрито особливості</w:t>
      </w:r>
      <w:r>
        <w:rPr>
          <w:lang w:val="uk-UA"/>
        </w:rPr>
        <w:t xml:space="preserve"> композиторської інтерпретації національних пісенних та інструментальних моделей-першоджерел (підрозділ 2.1), які розглянуто на двох жанрових рівнях – </w:t>
      </w:r>
      <w:r>
        <w:rPr/>
        <w:t>фортепіанн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перекладення класичних інструментальних творів з репертуару традиційної китайської музики (пункт 2.1.1) та авторські програмні п’єси, написані на основі китайських народних пісень (пункт 2.1.2). У цьому ж розділі на жанровому матеріалі програмних </w:t>
      </w:r>
      <w:r>
        <w:rPr/>
        <w:t xml:space="preserve">фортепіанних </w:t>
      </w:r>
      <w:r>
        <w:rPr>
          <w:lang w:val="uk-UA"/>
        </w:rPr>
        <w:t>сюїт китайських композиторів визначено притаманну їм національну картину світу та спосіб музичного мислення (підрозділ 2.2), розкрито втілення національних традицій в фортепіанних сюїтах Цзян Зуксина та Хуан Хубея (пункт 2.2.1), а також охарактеризовано оновлення музичної мови засобами сучасного композиторського письма у сюїті Тан Дуна «Вісім спогадів в акварелі» (пункт 2.2.2)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>У третьому розділі («Специфіка виконавського втілення європейських жанрових моделей китайської фортепіанної музики») розкрито особливості композиторської та виконавської інтерпретації жанрів прелюдії, сонати та варіацій у фортепіанній музиці китайських авторів. Так, у підрозділі 3.1 автор, характеризуючи китайську модель прелюдії для фортепіано як прояв «китайської душі в європейському організмі композиції» (с. 135 дис.), розглядає її жанрову та виконавську специфіку на матеріалі творів Дін Шаньде (пункт 3.1.1) та Чжан Шуая (пункт 3.1.2). У підрозділі 3.2 визначено фортепіанну сонату як новий рівень засвоєння китайським мистецтвом європейського музичного мислення, а також висвітлено жанрову та виконавську стилістику її національних моделей на матеріалі аналізу фортепіанних Сонат Цзян Веньє (пункт 3.2.1) та Ло Чжунчжуна (пункт 3.2.2). У підрозділі 3.3 охарактеризовано засади органічного поєднання східного (іманентно властивого китайській музичній традиції) та західного (європейського) типів варіаційності у творчості китайських композиторів, а також окреслено жанрові та виконавські особливості фортепіанних Варіацій на китайську народну тему ор. 4 Дін Шаньде (пункт 3.3.1) та Варіацій на тему Шенсі Чжоу Гуанрен (пункт 3.3.2)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  <w:t xml:space="preserve">У висновках узагальнено основні результати проведеного дослідження, які переконливо доводять його наукову значущість, а також виконання усіх поставлених у дисертації мети та завдань.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ертація </w:t>
      </w:r>
      <w:r>
        <w:rPr>
          <w:spacing w:val="-2"/>
          <w:sz w:val="28"/>
          <w:szCs w:val="28"/>
          <w:lang w:val="uk-UA"/>
        </w:rPr>
        <w:t>Сун Мейсюань є з</w:t>
      </w:r>
      <w:r>
        <w:rPr>
          <w:sz w:val="28"/>
          <w:szCs w:val="28"/>
          <w:lang w:val="uk-UA"/>
        </w:rPr>
        <w:t xml:space="preserve">агалом </w:t>
      </w:r>
      <w:r>
        <w:rPr>
          <w:spacing w:val="-2"/>
          <w:sz w:val="28"/>
          <w:szCs w:val="28"/>
          <w:lang w:val="uk-UA"/>
        </w:rPr>
        <w:t xml:space="preserve">серйозним і значущим дослідженням, яке </w:t>
      </w:r>
      <w:r>
        <w:rPr>
          <w:sz w:val="28"/>
          <w:szCs w:val="28"/>
          <w:lang w:val="uk-UA"/>
        </w:rPr>
        <w:t xml:space="preserve">вирізняється глибиною та змістовністю системного аналізу. Виконана на високому професійному рівні, ця праця є корисною для розвитку </w:t>
      </w:r>
      <w:r>
        <w:rPr>
          <w:spacing w:val="-2"/>
          <w:sz w:val="28"/>
          <w:szCs w:val="28"/>
          <w:lang w:val="uk-UA"/>
        </w:rPr>
        <w:t>сучасного українського та китайського музикознавства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firstLine="658"/>
        <w:jc w:val="both"/>
        <w:rPr/>
      </w:pPr>
      <w:r>
        <w:rPr>
          <w:spacing w:val="-2"/>
          <w:lang w:val="uk-UA"/>
        </w:rPr>
        <w:t xml:space="preserve">Звіт перевірки тексту дисертації на унікальність за допомогою системи </w:t>
      </w:r>
      <w:r>
        <w:rPr>
          <w:b/>
          <w:bCs/>
          <w:spacing w:val="-2"/>
          <w:lang w:val="en-US"/>
        </w:rPr>
        <w:t>Turnitin</w:t>
      </w:r>
      <w:r>
        <w:rPr>
          <w:b/>
          <w:bCs/>
          <w:spacing w:val="-2"/>
          <w:lang w:val="uk-UA"/>
        </w:rPr>
        <w:t xml:space="preserve"> </w:t>
      </w:r>
      <w:r>
        <w:rPr>
          <w:spacing w:val="-2"/>
          <w:lang w:val="uk-UA"/>
        </w:rPr>
        <w:t>засвідчив відсутність плагіату, а вивчення тексту роботи підтвердило відсутність порушень дисертанткою принципів академічної доброчесності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b/>
          <w:bCs/>
          <w:lang w:val="uk-UA"/>
        </w:rPr>
        <w:t>Дискусійні положення та зауваження.</w:t>
      </w:r>
    </w:p>
    <w:p>
      <w:pPr>
        <w:pStyle w:val="Normal"/>
        <w:spacing w:lineRule="auto" w:line="360" w:before="0" w:after="0"/>
        <w:ind w:right="5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итивно оцінюючи результати проведеного дослідження, хотілося би висловити деякі міркування та зауваження до тексту даної роботи. </w:t>
      </w:r>
    </w:p>
    <w:p>
      <w:pPr>
        <w:pStyle w:val="TextBody"/>
        <w:ind w:firstLine="709"/>
        <w:jc w:val="both"/>
        <w:rPr>
          <w:shd w:fill="F5F5F5" w:val="clear"/>
          <w:lang w:val="uk-UA" w:eastAsia="en-US"/>
        </w:rPr>
      </w:pPr>
      <w:r>
        <w:rPr>
          <w:lang w:val="uk-UA"/>
        </w:rPr>
        <w:t>1. У тексті роботи є деякі окремі неточності. Так, Олександр Черепнін ніколи не «був директором Шанхайської консерваторії», як то зазначено на с. 69 дис. (Зауважимо, що ця помилкова теза, на жаль, є доволі поширеною у вітчизняній музикознавчій літературі). Втім насправді цю посаду у 1920-1930-ті роки обіймав Сяо Юмей. Саме він запросив Черепніна після блискучого завершення організованого ним Першого композиторського конкурсу на створення фортепіанних творів у національному китайському стилі прийняти посаду почесного професора Шанхайської консерваторії, на якій той перебував упродовж 1935-1937</w:t>
      </w:r>
      <w:r>
        <w:rPr>
          <w:lang w:val="ru-RU"/>
        </w:rPr>
        <w:t> </w:t>
      </w:r>
      <w:r>
        <w:rPr>
          <w:lang w:val="uk-UA"/>
        </w:rPr>
        <w:t xml:space="preserve">рр., навчаючи молодих китайських музикантів композиції та фортепіанному мистецтву. Водночас Олександр Черепнін також </w:t>
      </w:r>
      <w:r>
        <w:rPr>
          <w:lang w:val="uk-UA" w:eastAsia="en-US"/>
        </w:rPr>
        <w:t>був призначений офіційним радником Міністерства освіти Китаю в галузі музичної освіти.</w:t>
      </w:r>
      <w:r>
        <w:rPr>
          <w:shd w:fill="F5F5F5" w:val="clear"/>
          <w:lang w:val="uk-UA" w:eastAsia="en-US"/>
        </w:rPr>
        <w:t xml:space="preserve"> </w:t>
      </w:r>
      <w:r>
        <w:rPr>
          <w:lang w:val="uk-UA"/>
        </w:rPr>
        <w:t>Ця посада передбачала допомогу уряду в побудові національної політики щодо музичної освіти в країні.</w:t>
      </w:r>
    </w:p>
    <w:p>
      <w:pPr>
        <w:pStyle w:val="TextBody"/>
        <w:ind w:firstLine="709"/>
        <w:jc w:val="both"/>
        <w:rPr/>
      </w:pPr>
      <w:r>
        <w:rPr>
          <w:lang w:val="uk-UA"/>
        </w:rPr>
        <w:t xml:space="preserve">2. Також помилковим є ствердження дисертантки про те, що Хе Лутін, який став абсолютним переможцем вищезгаданого композиторського конкурсу (завдяки насамперед тому ж Олександру Черепніну), не лише «написав п’єси “Флейта молодого пастушкаˮ та “Колисковаˮ» (с. 69 дис.), але й сам «виконав їх на конкурсі (с. 69 дис.). Справа у тому, що за умовами конкурсу, визначеними О. Черепніним, </w:t>
      </w:r>
      <w:r>
        <w:rPr>
          <w:spacing w:val="-4"/>
          <w:lang w:val="uk-UA"/>
        </w:rPr>
        <w:t xml:space="preserve">конкурсні твори мали надсилатись під псевдонімами, а листок з ім’ям автора – міститись у заклеєному конверті. Результати конкурсу у закритому режимі визначало очолюване </w:t>
      </w:r>
      <w:r>
        <w:rPr>
          <w:lang w:val="uk-UA"/>
        </w:rPr>
        <w:t>О. Черепніним</w:t>
      </w:r>
      <w:r>
        <w:rPr>
          <w:spacing w:val="-4"/>
          <w:lang w:val="uk-UA"/>
        </w:rPr>
        <w:t xml:space="preserve"> авторитетне журі, до складу якого входили також директор Шанхайської консерваторії Сяо Юмей, проректор Шанхайської консерваторії, композитор і музичний теоретик Хуан Цзи та ще два професори консерваторії. Тож жоден з авторів – учасників конкурсу – не був на ньому присутній і, відповідно, нічого не виконував. Зауважимо також, що точною назвою п’єси </w:t>
      </w:r>
      <w:r>
        <w:rPr>
          <w:lang w:val="uk-UA"/>
        </w:rPr>
        <w:t xml:space="preserve">Хе Лутіна, яку – підкреслимо – зробив знаменитою саме О. Черепнін, котрий видав її друком і виконував у своїх концертах по всьому світу, є «Флейта хлопчика – погонича буйволів». І сама ця фігурка хлопчика-пастуха, що сидить верхи на буйволі й награє на флейті, стала емблемою основаного ним видавництва </w:t>
      </w:r>
      <w:r>
        <w:rPr>
          <w:i/>
          <w:iCs/>
          <w:shd w:fill="FFFFFF" w:val="clear"/>
          <w:lang w:val="uk-UA"/>
        </w:rPr>
        <w:t>Tcherepnin Collection</w:t>
      </w:r>
      <w:r>
        <w:rPr>
          <w:shd w:fill="FFFFFF" w:val="clear"/>
          <w:lang w:val="uk-UA"/>
        </w:rPr>
        <w:t>, яке публікувало кращі твори молодих китайських авторів</w:t>
      </w:r>
      <w:r>
        <w:rPr>
          <w:lang w:val="uk-UA"/>
        </w:rPr>
        <w:t xml:space="preserve">. </w:t>
      </w:r>
    </w:p>
    <w:p>
      <w:pPr>
        <w:pStyle w:val="TextBody"/>
        <w:ind w:firstLine="709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3. Характеризуючи становлення китайської фортепіанної музики 1920-1930-х років, дисертантка зазначає, що саме «Національний фольклор стає для композиторів благодатним ґрунтом, що визначає загальні принципи музичного мислення» (с. 53 дис.). Втім, така теза не повністю розкриває складні процеси, що відбувалися у китайському музичному мистецтві цього часу, оскільки розуміння принципової важливості опори на національні музичні традиції (зокрема у сфері фортепіанної музики) сформувалося у китайських музикантів тієї доби зовсім не одразу. Так, </w:t>
      </w:r>
      <w:r>
        <w:rPr>
          <w:spacing w:val="-2"/>
          <w:lang w:val="uk-UA" w:eastAsia="en-US"/>
        </w:rPr>
        <w:t xml:space="preserve">освітня система </w:t>
      </w:r>
      <w:r>
        <w:rPr>
          <w:spacing w:val="-2"/>
          <w:lang w:val="uk-UA"/>
        </w:rPr>
        <w:t xml:space="preserve">Шанхайської </w:t>
      </w:r>
      <w:r>
        <w:rPr>
          <w:spacing w:val="-2"/>
          <w:lang w:val="uk-UA" w:eastAsia="en-US"/>
        </w:rPr>
        <w:t>Національної музичної консерваторії, розроблена Сяо Юмеєм у 1927 році, повністю базувалася лише на західній традиції, а китайську</w:t>
      </w:r>
      <w:r>
        <w:rPr>
          <w:spacing w:val="-2"/>
          <w:shd w:fill="F5F5F5" w:val="clear"/>
          <w:lang w:val="uk-UA" w:eastAsia="en-US"/>
        </w:rPr>
        <w:t xml:space="preserve"> </w:t>
      </w:r>
      <w:r>
        <w:rPr>
          <w:spacing w:val="-2"/>
          <w:lang w:val="uk-UA" w:eastAsia="en-US"/>
        </w:rPr>
        <w:t xml:space="preserve">традиційну музику було виключено з основної навчальної програми. Загалом у китайському музичному мистецтві </w:t>
      </w:r>
      <w:r>
        <w:rPr>
          <w:spacing w:val="-2"/>
          <w:lang w:val="uk-UA"/>
        </w:rPr>
        <w:t>1930-х років</w:t>
      </w:r>
      <w:r>
        <w:rPr>
          <w:spacing w:val="-2"/>
          <w:lang w:val="uk-UA" w:eastAsia="en-US"/>
        </w:rPr>
        <w:t xml:space="preserve"> відбувалася, за виразом музикознавця Хе Ілінь, «</w:t>
      </w:r>
      <w:r>
        <w:rPr>
          <w:spacing w:val="-2"/>
          <w:lang w:val="uk-UA"/>
        </w:rPr>
        <w:t>тотальна вестернізація». Принципове змінення цієї ситуації відбулося саме завдяки діяльності того ж Олександра Черепніна, який вже на початку свого перебування у Китаї був вражений тим, що величезні багатства національного музичного мистецтва Китаю майже цілком ігнорувалися молодими китайськими митцями, котрі принципово намагалися спиратись у творчості суто на європейські форми та традиції. Саме через це у Черепніна й виникла ідея проведення творчого конкурсу, який би, за його словами, «мав за мету створення національної китайської музики» (</w:t>
      </w:r>
      <w:r>
        <w:rPr>
          <w:i/>
          <w:iCs/>
          <w:spacing w:val="-2"/>
          <w:lang w:val="uk-UA"/>
        </w:rPr>
        <w:t>Alexander Tcherepnin. Music in Modern China</w:t>
      </w:r>
      <w:r>
        <w:rPr>
          <w:spacing w:val="-2"/>
          <w:lang w:val="uk-UA"/>
        </w:rPr>
        <w:t>). Як пізніше зазначав сам композитор, він бачив свою місію у тому, щоб «навчати китайців бути китайцями». І саме наполеглива багаторічна діяльність Черепніна у цьому напрямі великою мірою сприяла, за оцінками усіх сучасних китайських і американських дослідників цієї проблематики, пробудженню національної самосвідомості китайських композиторів, заклавши міцний фундамент для створення китайського музичного стилю.</w:t>
      </w:r>
    </w:p>
    <w:p>
      <w:pPr>
        <w:pStyle w:val="TextBody"/>
        <w:ind w:firstLine="740"/>
        <w:jc w:val="both"/>
        <w:rPr>
          <w:lang w:val="uk-UA"/>
        </w:rPr>
      </w:pPr>
      <w:r>
        <w:rPr>
          <w:lang w:val="uk-UA"/>
        </w:rPr>
        <w:t xml:space="preserve">4. Ще одне невеличке зауваження. Імовірно, бажано було б при визначенні методології дисертаційного дослідження зазначити також метод </w:t>
      </w:r>
      <w:r>
        <w:rPr>
          <w:i/>
          <w:iCs/>
          <w:lang w:val="uk-UA"/>
        </w:rPr>
        <w:t>виконавського аналізу</w:t>
      </w:r>
      <w:r>
        <w:rPr>
          <w:lang w:val="uk-UA"/>
        </w:rPr>
        <w:t>, який, поряд із жанрово-стильовим та інтерпретологічним методами, відіграє важливу роль у роботі.</w:t>
      </w:r>
    </w:p>
    <w:p>
      <w:pPr>
        <w:pStyle w:val="TextBody"/>
        <w:ind w:firstLine="709"/>
        <w:jc w:val="both"/>
        <w:rPr/>
      </w:pPr>
      <w:r>
        <w:rPr>
          <w:lang w:val="uk-UA"/>
        </w:rPr>
        <w:t>5. В тексті роботи є окремі дрібні технічні помилки Зокрема, на с. 82 написано «фортепіанного мистецтва ХХ-</w:t>
      </w:r>
      <w:r>
        <w:rPr>
          <w:b/>
          <w:bCs/>
          <w:lang w:val="uk-UA"/>
        </w:rPr>
        <w:t>ХХХ</w:t>
      </w:r>
      <w:r>
        <w:rPr>
          <w:lang w:val="uk-UA"/>
        </w:rPr>
        <w:t xml:space="preserve"> століть», а на с. 87 зазначено дати життя </w:t>
      </w:r>
      <w:r>
        <w:rPr>
          <w:shd w:fill="FFFFFF" w:val="clear"/>
          <w:lang w:val="uk-UA"/>
        </w:rPr>
        <w:t>Лі Інхай (</w:t>
      </w:r>
      <w:r>
        <w:rPr>
          <w:b/>
          <w:bCs/>
          <w:shd w:fill="FFFFFF" w:val="clear"/>
          <w:lang w:val="uk-UA"/>
        </w:rPr>
        <w:t>1027</w:t>
      </w:r>
      <w:r>
        <w:rPr>
          <w:shd w:fill="FFFFFF" w:val="clear"/>
          <w:lang w:val="uk-UA"/>
        </w:rPr>
        <w:t>-2007).</w:t>
      </w:r>
    </w:p>
    <w:p>
      <w:pPr>
        <w:pStyle w:val="TextBody"/>
        <w:ind w:firstLine="709"/>
        <w:jc w:val="both"/>
        <w:rPr/>
      </w:pPr>
      <w:r>
        <w:rPr>
          <w:b/>
          <w:bCs/>
          <w:shd w:fill="FFFFFF" w:val="clear"/>
          <w:lang w:val="uk-UA"/>
        </w:rPr>
        <w:t>Запитання</w:t>
      </w:r>
      <w:r>
        <w:rPr>
          <w:shd w:fill="FFFFFF" w:val="clear"/>
          <w:lang w:val="uk-UA"/>
        </w:rPr>
        <w:t xml:space="preserve"> до дисертантки: </w:t>
      </w:r>
      <w:r>
        <w:rPr>
          <w:lang w:val="uk-UA"/>
        </w:rPr>
        <w:t>Виконавська стилістика фортепіанної творчості яких китайських композиторів є, на Вашу думку, найцікавішою?</w:t>
      </w:r>
    </w:p>
    <w:p>
      <w:pPr>
        <w:pStyle w:val="TextBody"/>
        <w:ind w:firstLine="709"/>
        <w:jc w:val="both"/>
        <w:rPr/>
      </w:pPr>
      <w:r>
        <w:rPr>
          <w:lang w:val="uk-UA"/>
        </w:rPr>
        <w:t>Втім, ці або інші зауваження жодним чином не впливають на загальну позитивну оцінку даного дисертаційного дослідження, яке є вельми корисним для сучасного музикознавства – як українського, так і китайського.</w:t>
      </w:r>
    </w:p>
    <w:p>
      <w:pPr>
        <w:pStyle w:val="TextBody"/>
        <w:ind w:firstLine="709"/>
        <w:jc w:val="both"/>
        <w:rPr/>
      </w:pPr>
      <w:r>
        <w:rPr>
          <w:lang w:val="uk-UA"/>
        </w:rPr>
        <w:t xml:space="preserve">Отже, проведений аналіз дисертації </w:t>
      </w:r>
      <w:r>
        <w:rPr>
          <w:bCs/>
          <w:lang w:val="uk-UA" w:eastAsia="en-US"/>
        </w:rPr>
        <w:t>«</w:t>
      </w:r>
      <w:r>
        <w:rPr>
          <w:bCs/>
        </w:rPr>
        <w:t>Взаємодія жанрової та виконавської стилістики</w:t>
      </w:r>
      <w:r>
        <w:rPr>
          <w:bCs/>
          <w:lang w:val="uk-UA"/>
        </w:rPr>
        <w:t xml:space="preserve"> в</w:t>
      </w:r>
      <w:r>
        <w:rPr>
          <w:bCs/>
        </w:rPr>
        <w:t xml:space="preserve"> фортепіанних творах китайських </w:t>
      </w:r>
      <w:r>
        <w:rPr>
          <w:bCs/>
          <w:lang w:val="uk-UA"/>
        </w:rPr>
        <w:t>к</w:t>
      </w:r>
      <w:r>
        <w:rPr>
          <w:bCs/>
        </w:rPr>
        <w:t>омпозиторів</w:t>
      </w:r>
      <w:r>
        <w:rPr>
          <w:bCs/>
          <w:lang w:val="uk-UA" w:eastAsia="en-US"/>
        </w:rPr>
        <w:t xml:space="preserve">», </w:t>
      </w:r>
      <w:r>
        <w:rPr>
          <w:lang w:val="uk-UA"/>
        </w:rPr>
        <w:t xml:space="preserve">поданої на здобуття наукового ступеня доктора філософії зі спеціальності 025 Музичне мистецтво, </w:t>
      </w:r>
      <w:r>
        <w:rPr>
          <w:shd w:fill="FFFFFF" w:val="clear"/>
          <w:lang w:val="uk-UA"/>
        </w:rPr>
        <w:t>доводить, що</w:t>
      </w:r>
      <w:r>
        <w:rPr>
          <w:lang w:val="uk-UA"/>
        </w:rPr>
        <w:t xml:space="preserve"> за своєю актуальністю, ступенем новизни, обґрунтованістю, науковою та практичною значущістю отриманих результатів, дотриманням норм академічної доброчесності дана праця є самостійним і завершеним науковим дослідженням, яке відповідає вимогам, викладеним у пп. 6, 7, 8, 9 Постанови Кабінету Міністрів України від 12 січня 2022 р. № 44 «Порядку присудження ступеня доктора філософії та скасування рішення разової спеціалізованої вченої ради закладу вищої освіти, наукової установи про присудження ступеня доктора філософії», а її авторка, </w:t>
      </w:r>
      <w:r>
        <w:rPr>
          <w:spacing w:val="-2"/>
          <w:lang w:val="uk-UA"/>
        </w:rPr>
        <w:t>Сун Мейсюань</w:t>
      </w:r>
      <w:r>
        <w:rPr>
          <w:lang w:val="uk-UA"/>
        </w:rPr>
        <w:t>, заслуговує на присудження наукового ступеня доктора філософії за спеціальністю 025 –</w:t>
      </w:r>
      <w:r>
        <w:rPr>
          <w:color w:val="5B4743"/>
          <w:lang w:val="uk-UA"/>
        </w:rPr>
        <w:t xml:space="preserve"> </w:t>
      </w:r>
      <w:r>
        <w:rPr>
          <w:lang w:val="uk-UA"/>
        </w:rPr>
        <w:t>Музичне мистецтво.</w:t>
      </w:r>
    </w:p>
    <w:p>
      <w:pPr>
        <w:pStyle w:val="TextBody"/>
        <w:ind w:firstLine="7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фіційний опонент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 мистецтвознавства, професо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ор кафедри теорії та історії муз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державної академії культури</w:t>
        <w:tab/>
        <w:tab/>
        <w:tab/>
        <w:tab/>
        <w:t xml:space="preserve">І. І. Польс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3">
    <w:name w:val="Заголовок №3_"/>
    <w:basedOn w:val="Style14"/>
    <w:qFormat/>
    <w:rPr>
      <w:b/>
      <w:bCs/>
      <w:sz w:val="28"/>
      <w:szCs w:val="28"/>
      <w:lang w:bidi="ar-SA"/>
    </w:rPr>
  </w:style>
  <w:style w:type="character" w:styleId="Style16">
    <w:name w:val="Оглавление_"/>
    <w:basedOn w:val="Style14"/>
    <w:qFormat/>
    <w:rPr>
      <w:sz w:val="28"/>
      <w:szCs w:val="28"/>
      <w:lang w:bidi="ar-SA"/>
    </w:rPr>
  </w:style>
  <w:style w:type="character" w:styleId="Style17">
    <w:name w:val="Сноска_"/>
    <w:basedOn w:val="Style14"/>
    <w:qFormat/>
    <w:rPr>
      <w:rFonts w:ascii="Cambria" w:hAnsi="Cambria" w:cs="Cambria"/>
      <w:lang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ind w:firstLine="4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"/>
    <w:basedOn w:val="Normal"/>
    <w:qFormat/>
    <w:pPr>
      <w:widowControl w:val="false"/>
      <w:spacing w:lineRule="auto" w:line="360" w:before="0" w:after="48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8">
    <w:name w:val="Оглавление"/>
    <w:basedOn w:val="Normal"/>
    <w:qFormat/>
    <w:pPr>
      <w:widowControl w:val="false"/>
      <w:spacing w:lineRule="auto" w:line="240" w:before="0" w:after="320"/>
      <w:ind w:firstLine="56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9">
    <w:name w:val="Сноска"/>
    <w:basedOn w:val="Normal"/>
    <w:qFormat/>
    <w:pPr>
      <w:widowControl w:val="false"/>
      <w:spacing w:lineRule="auto" w:line="252" w:before="0" w:after="0"/>
      <w:ind w:left="700" w:hanging="0"/>
    </w:pPr>
    <w:rPr>
      <w:rFonts w:ascii="Cambria" w:hAnsi="Cambria" w:cs="Cambria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48:00Z</dcterms:created>
  <dc:creator>User</dc:creator>
  <dc:description/>
  <cp:keywords/>
  <dc:language>en-US</dc:language>
  <cp:lastModifiedBy>User</cp:lastModifiedBy>
  <dcterms:modified xsi:type="dcterms:W3CDTF">2024-09-26T06:48:00Z</dcterms:modified>
  <cp:revision>2</cp:revision>
  <dc:subject/>
  <dc:title>ВІДГУК</dc:title>
</cp:coreProperties>
</file>